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Новоураль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7.2014 г. № 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ведении экологического конкурса «Зеленая сов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роведению экологического конкурс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леная с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540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ин Алексей Серге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ник Главы Новоуральского городского округа</w:t>
            </w:r>
          </w:p>
        </w:tc>
      </w:tr>
      <w:tr>
        <w:trPr>
          <w:trHeight w:val="563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Нина Геннад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охране окружающей среды Администраци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Елена Александ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й советник Главы Новоуральского городского округа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 Никола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Новоуральского городского округа (по согласованию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лов Анатолий Владимир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Общественной палаты Новоуральского городского округ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 Сергей Василье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й советник Главы Новоуральского городского округ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мченко Марина Анатолье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алого и среднего предпринимательства Комитета по экономике и инвестиционной политике Администрации Новоуральского городского округ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арова Светлана Фарит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жилищно-коммунальному хозяйству и жилищной политике Новоуральского городского округ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ова Ирина Василье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ке и инвестиционной политике Администрации Новоураль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 по охра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жающей сред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уральского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Г. Гусе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-66-08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51:00Z</dcterms:created>
  <dc:creator>Гусева Н.Г.</dc:creator>
  <dc:description/>
  <cp:keywords/>
  <dc:language>en-US</dc:language>
  <cp:lastModifiedBy>duma10</cp:lastModifiedBy>
  <cp:lastPrinted>2014-07-08T17:25:00Z</cp:lastPrinted>
  <dcterms:modified xsi:type="dcterms:W3CDTF">2014-07-24T11:02:00Z</dcterms:modified>
  <cp:revision>3</cp:revision>
  <dc:subject/>
  <dc:title/>
</cp:coreProperties>
</file>